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for CALSH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calsh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Takes data that was created by calibrating a set of AT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erature pods in a bath of regulated temper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culates the temperature coefficients for each p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Written by Jim Holbrook, NOAA PMEL, in August 1975 in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VAX/VMS.  Ported to HP-UX by Bob Herlien, MBARI, March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:  hp850.mbari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:  /usr/local/bin/calsh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:  /usr/local/atlas/calsh5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sr/local/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calsh5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you must be superuser in order to run "make install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cause it moves the executable to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calsh5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"filename" is the root name of a file with extension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filenam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 filename.coef, filename.out, filename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sh5 cable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input from file cable47.dat, and produce files cable47.co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47.out, and cable47.t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: cable47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1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988 7.986 10.985 13.983 16.979 19.975 22.976 25.972 28.968 31.9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df 45cd 4e01 5726 615c 6cca 798c 87b6 976b a8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d6 47e9 5054 59bc 6438 6ff4 7d0c 8b93 9bb0 ad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39 4401 4bf5 54d1 5eb4 69c3 7617 83c5 92ed a3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e5 45d7 4e07 5730 6166 6cd3 7995 87be 9772 a8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d 4757 4fb8 5910 637e 6f2a 7c32 8aa9 9ab3 ac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35 4518 4d30 563e 6057 6ba2 783d 863a 95bc a6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c0 48eb 517a 5b0d 65bb 71ae 7f03 8dd0 9e3b b0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21 4a61 5318 5cd3 67ad 73d2 815e 9067 a115 b3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4e 497e 521a 5bb7 6670 7271 7fd6 8eb5 9f32 b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db 4903 5192 5b23 65cf 71bf 7f14 8de0 9e4a b0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input fil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ontains 3 values.  The first value (10)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rmistor pods being calibrated.  The second value (10)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eratures they were calibrated at.  The third field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rmistor pod.  It should always be "1" for 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contains the temperatures that the pods were calibra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lues on the second line should agree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 declared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are followed by data on the thermistor pods.  Each therm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 is represented by two lines.  The first line o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dentifier for the pod.  This is normally composed of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upper two digits, and the pod number in the low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(e.g. 4703 is cable 47, pod 3), but can in fact contain an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contains the output from that pod for each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.  There should be one hexadecimal value for each bath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two-line sets should be equal to the number of p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declared on line 1.  (Kinda sounds like IRS instructions,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: cable47.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03   20-Mar-91   .1043663E-02   .5460217E-03   .198220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04   20-Mar-91   .1066641E-02   .5385619E-03   .2224851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05   20-Mar-91   .9919862E-03   .5614333E-03   .168595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06   20-Mar-91   .1038554E-02   .5478049E-03   .1951845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07   20-Mar-91   .1065434E-02   .5392347E-03   .216936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08   20-Mar-91   .1019605E-02   .5537753E-03   .1821134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09   20-Mar-91   .1078958E-02   .5359684E-03   .2270110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10   20-Mar-91   .1101158E-02   .5280912E-03   .2503968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11   20-Mar-91   .1097438E-02   .5288253E-03   .2458696E-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12   20-Mar-91   .1094275E-02   .5299755E-03   .2407642E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ation of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A, B, and C coefficients for each temperature p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ntains: the pod number, the date the program was r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, B, and C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: cable47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mistor Calibration of -  4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inhart-Hart Equation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-Sty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= 7.68E+08/(2.525*N - 76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  .1043663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  .5460217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  .1982204E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         T        T(R)     RES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DF  16607     22421.60547    5.9880    5.9880     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CD  17869     20513.24414    7.9860    7.9816     .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E01  19969     17968.39063   10.9850   10.9920    -.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26  22310     15785.33496   13.9830   13.9856    -.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5C  24924     13899.67188   16.9790   16.9748     .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CCA  27850     12260.29199   19.9750   19.9725     .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8C  31116     10834.00586   22.9760   22.9756     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B6  34742      9594.77637   25.9720   25.9736    -.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6B  38763      8514.73535   28.9680   28.9690    -.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8D5  43221      7570.00537   31.9670   31.9666     .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6.97387E-03 4.43261E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Residual =    .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Error   =    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mistor Calibration of -  4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inhart-Hart Equation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-Sty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= 7.68E+08/(2.525*N - 76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  .1066641E-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=   .5385619E-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=   .2224851E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         T        T(R)     RES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D6  17110     21619.94727    5.9880    5.9881    -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E9  18409     19792.42383    7.9860    7.9833     .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54  20564     17358.24609   10.9850   10.9887    -.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BC  22972     15261.01660   13.9830   13.9861    -.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38  25656     13449.75684   16.9790   16.9748     .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FF4  28660     11872.64746   19.9750   19.9729     .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D0C  32012     10498.93066   22.9760   22.9763    -.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B93  35731      9304.49121   25.9720   25.9735    -.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BB0  39856      8261.93750   28.9680   28.9694    -.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8A  44426      7349.58789   31.9670   31.9659     .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.73901E-03 4.20751E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Residual =    .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Error   =    .0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tc for the other p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ation of output: This file shows the calculations that we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rive A, B, and C.  It is meant to be self-exp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: cable47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ERATURE CALI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20-Mar-91               Counts/Resist/Temp Con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servers:___________                R =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ibration Program:  calsh5         T =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erature Range:__________________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regarding calib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cedure changes,new standard, software chang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         B          C       Max      St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     *E-02      *E-03      *E-05     Resid    Err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03    .1043663   .5460217   .1982204    .0070    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04    .1066641   .5385619   .2224851    .0042    .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05    .0991986   .5614333   .1685950    .0071    .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06    .1038554   .5478049   .1951845    .0039    .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07    .1065434   .5392347   .2169368    .0064    .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08    .1019605   .5537753   .1821134    .0031    .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09    .1078958   .5359684   .2270110    .0034    .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10    .1101158   .5280912   .2503968    .0042    .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11    .1097438   .5288253   .2458696    .0047    .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12    .1094275   .5299755   .2407642    .0034    .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ation of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results in yet another form.  It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filled in by the person performing the calibration, and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ermanent record of the calib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